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and Physical Education Curriculum</w:t>
        <w:tab/>
        <w:tab/>
        <w:tab/>
        <w:tab/>
        <w:t xml:space="preserve">     Intermediate 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Nutri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41275</wp:posOffset>
                </wp:positionV>
                <wp:extent cx="3323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understand that proper nutrition plays a key role in overall good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3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understand that proper nutrition plays a key role in overall good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Key Learning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t Essential Question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3314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6.6pt;width:26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How does proper nutrition affect overall health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22948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aloric content of fo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6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aloric content of fo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6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2294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NCEPT: Healthful food se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.1.6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0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NCEPT: Healthful food selecti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.1.6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229489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many calories are in one pound of body weig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describe a healthy snac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many calories are in one pound of body weig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ould you describe a healthy snac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38735</wp:posOffset>
                </wp:positionV>
                <wp:extent cx="22948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the number of servings on a nutrition label import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describe the types of food in the food group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3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the number of servings on a nutrition label import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ould you describe the types of food in the food group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80390</wp:posOffset>
                </wp:positionV>
                <wp:extent cx="22948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ories, energ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4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ories, energ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580390</wp:posOffset>
                </wp:positionV>
                <wp:extent cx="22948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in, grain, fruit, vegetable, dairy, vari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45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in, grain, fruit, vegetable, dairy, vari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3:00Z</dcterms:created>
  <dc:creator>SHOAPMAR</dc:creator>
  <dc:description/>
  <dc:language>en-US</dc:language>
  <cp:lastModifiedBy>SHOAPMAR</cp:lastModifiedBy>
  <dcterms:modified xsi:type="dcterms:W3CDTF">2012-02-22T14:16:00Z</dcterms:modified>
  <cp:revision>4</cp:revision>
  <dc:subject/>
  <dc:title>Health and Physical Education Curriculum</dc:title>
</cp:coreProperties>
</file>